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0.10.17), 03-06.8079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Иркутск  -    Улан-Удэ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</w:t>
      </w:r>
      <w:r>
        <w:rPr>
          <w:rFonts w:ascii="Times New Roman" w:hAnsi="Times New Roman"/>
          <w:sz w:val="24"/>
          <w:szCs w:val="24"/>
          <w:highlight w:val="yellow"/>
        </w:rPr>
        <w:t>395</w:t>
      </w:r>
      <w:r>
        <w:rPr>
          <w:rFonts w:ascii="Times New Roman" w:hAnsi="Times New Roman"/>
          <w:sz w:val="24"/>
          <w:szCs w:val="24"/>
        </w:rPr>
        <w:t xml:space="preserve">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обратном направлении </w:t>
      </w:r>
      <w:r>
        <w:rPr>
          <w:rFonts w:ascii="Times New Roman" w:hAnsi="Times New Roman"/>
          <w:sz w:val="24"/>
          <w:szCs w:val="24"/>
          <w:highlight w:val="yellow"/>
        </w:rPr>
        <w:t>395</w:t>
      </w:r>
      <w:r>
        <w:rPr>
          <w:rFonts w:ascii="Times New Roman" w:hAnsi="Times New Roman"/>
          <w:sz w:val="24"/>
          <w:szCs w:val="24"/>
        </w:rPr>
        <w:t xml:space="preserve">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3795"/>
        <w:gridCol w:w="5060"/>
      </w:tblGrid>
      <w:tr>
        <w:trPr>
          <w:trHeight w:val="611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005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051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11"/>
        <w:gridCol w:w="4748"/>
        <w:gridCol w:w="18"/>
        <w:gridCol w:w="4275"/>
      </w:tblGrid>
      <w:tr>
        <w:trPr>
          <w:trHeight w:val="58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прямом направлен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ой Революц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имирязе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артизанск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фьи Перовской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рцов Революц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имирязе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3 Июл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9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кадемический мост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здная дорога Свердловского район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гун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ергее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л. Рябик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Коне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подход к г. Иркутску»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ултукский тракт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Шелехов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8 «Байкал» (М-55 «Байкал»)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Култук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8 «Байкал» (М-55 «Байкал»)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юдянка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юдянка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8 «Байкал» (М-55 «Байкал»)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абоч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Клюевка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8 «Байкал» (М-55 «Байкал»)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реч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абушкин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абушкин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8 «Байкал» (М-55 «Байкал»)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Боярск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8 «Байкал» (М-55 «Байкал»)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банск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волгинск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рсое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молин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андрашвил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вободы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Ербан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50 летия Октябр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еволюции 1905 год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839" w:hRule="atLeast"/>
        </w:trPr>
        <w:tc>
          <w:tcPr>
            <w:tcW w:w="992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2. В обратном направлении:</w:t>
            </w:r>
          </w:p>
        </w:tc>
      </w:tr>
      <w:tr>
        <w:trPr>
          <w:trHeight w:val="565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еволюции 1905год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50 летия Октябр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9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Ербан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306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вободы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андрашвили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молина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рсоева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волгинская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банская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8 «Байкал» (М-55 «Байкал»)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ная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Боярск</w:t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8 «Байкал» (М-55 «Байкал»)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абушкин</w:t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Заречная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абушкин</w:t>
            </w:r>
          </w:p>
        </w:tc>
      </w:tr>
      <w:tr>
        <w:trPr>
          <w:trHeight w:val="281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8 «Байкал» (М-55 «Байкал»)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абочая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Клюевка</w:t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8 «Байкал» (М-55 «Байкал»)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ная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юдянка</w:t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юдянка</w:t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8 «Байкал» (М-55 «Байкал»)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Култук</w:t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58 «Байкал» (М-55 «Байкал»)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ултукский тракт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Шелехов</w:t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подход к г. Иркутску»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Конева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л. Рябикова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ергеева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гунова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здная дорога Свердловского района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кадемический мост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артизанская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имирязева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ой Революции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ркут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08"/>
        <w:gridCol w:w="1736"/>
        <w:gridCol w:w="1663"/>
        <w:gridCol w:w="1396"/>
        <w:gridCol w:w="1870"/>
      </w:tblGrid>
      <w:tr>
        <w:trPr>
          <w:trHeight w:val="295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.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00; 07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-00; 09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00; 11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; 13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; 15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; 17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0; 19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00; 21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00; 23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00; 07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-00; 09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00; 10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; 11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; 12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00; 13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; 14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0; 15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; 16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; 17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0; 19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00; 21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00; 23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00; 07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-00; 09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00; 11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; 13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; 15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; 17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0; 19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00; 21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00; 23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00; 07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-00; 09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00; 10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; 11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; 12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00; 13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; 14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0; 15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; 16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; 17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0; 19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00; 21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00; 23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: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етний период: с 1 мая по 30 сентября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имний период: с 1 октября по 30 апреля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4553</Characters>
  <CharactersWithSpaces>3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5:02:00Z</dcterms:created>
  <dc:creator/>
  <dc:description/>
  <dc:language>en-US</dc:language>
  <cp:lastModifiedBy/>
  <dcterms:modified xsi:type="dcterms:W3CDTF">2017-10-17T1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